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544422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78674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42593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909761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2495434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0061526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6022323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4387571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8583360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993506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9063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686878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485909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284837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692820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383900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970855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678201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9756078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98265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427221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501790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8175010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787691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539512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2530438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